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dpowiedzialność przewoźnika lotni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Nauk Prawnych 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kład Prawa Cywilnego i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8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: Panel lotni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ichał Chajd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(w pozostałym zakresie wg obciążeń na dany rok akademicki)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ab/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Konwersatorium ma za zadanie zapoznanie studenta z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przewozie lotniczym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mi i obowiązkami przewoźnika lotniczego;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i procedurami reklamacji w przypadku za opóźnienia, odwołania lotu oraz overbookingu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przewozu lotniczeg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oblematyką stosowania umów ubezpieczenia w przewozach lotnicz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cywilnym i lotnicz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 (P7S_WG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instytucji odpowiedzialności cywilnej przewoźnika lotniczego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statusu prawnego przewoźnika oraz jego obowiązków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cywiln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prywatnego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2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8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1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cywilnego w kontekście funkcjonowania przewozów lotnicz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 UO9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K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1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3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K02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K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9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O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O8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bCs/>
                <w:smallCaps/>
                <w:szCs w:val="24"/>
              </w:rPr>
              <w:t>P7S_KR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4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1. Omówienie Systemu warszawsko-montrealskiego - geneza powstania, ogólna charakterystyka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Od konwencji warszawskiej do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. Konwencja warszaw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2. Modernizacja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3. Porozumienia przewoźników lotniczych i inne regulacj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4. Rozporządzenie (WE) nr 2027/97 oraz rozporządzenie (WE) nr 889/2002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5. Problem modernizacji i konsolidacji systemu warszaws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2. Konwencja montrealska z 1999 r. - ogólna charakterystyk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1. Konferencja montreal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2. Uchwalenie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3. Podstawowe postanowienia oraz zmiany wprowadzone konwencją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4. Zakres stosowania konwencj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14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3. Odpowiedzialność przewoźnika lotniczego za śmierć, uszkodzenie ciała i rozstrój zdrowia pasażerów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1. Przesłanki odpowiedzialnośc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1. Szkoda wynikła w razie śmierci, uszkodzenia ciała lub rozstroju zdrowia pasażera 3.1.2. Wypadek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ccident</w:t>
            </w:r>
            <w:r>
              <w:rPr>
                <w:rFonts w:cs="Corbel" w:ascii="Corbel" w:hAnsi="Corbel"/>
                <w:sz w:val="24"/>
                <w:szCs w:val="24"/>
              </w:rPr>
              <w:t>), który spowodował śmierć lub uszkodzenie ciała pasażera 3.1.3. Wypadek, który nastąpił na pokładzie statku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on board</w:t>
            </w:r>
            <w:r>
              <w:rPr>
                <w:rFonts w:cs="Corbel" w:ascii="Corbel" w:hAnsi="Corbel"/>
                <w:sz w:val="24"/>
                <w:szCs w:val="24"/>
              </w:rPr>
              <w:t>) lub w trakcie jakiejkolwiek czynności związanej z wsiadaniem i wysiadaniem (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embarking/disembarking</w:t>
            </w:r>
            <w:r>
              <w:rPr>
                <w:rFonts w:cs="Corbel" w:ascii="Corbel" w:hAnsi="Corbel"/>
                <w:sz w:val="24"/>
                <w:szCs w:val="24"/>
              </w:rPr>
              <w:t>) 3.1.4.Badanie orzecznictw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5. Poglądy Doktryn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2. Okoliczności zwalniające od odpowiedzialnośc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3. Odpowiedzialność w przypadku przewozu lotniczego wykonywanego przez osobę inną niż przewoźnik umow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3.3.1. Czarter lotnicz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3.3.2. Odpowiedzialność przewoźnika umownego i przewoźnika faktyczn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3.3. Osoby działające za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4. Inne przypadk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4. Odpowiedzialność przewoźnika lotniczego za zniszczenie, utratę lub uszkodzenie bagażu i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1. Dokumenty przewozow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2. Odpowiedzialność przewoźnika lotniczego za zniszczenie, utratę lub uszkodzenie bagaż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3. Odpowiedzialność przewoźnika lotniczego za zniszczenie, utratę lub uszkodzenie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4. Przewóz zwierząt samolot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5. Odpowiedzialność przewoźnika lotniczego za szkody spowodowane opóźnieniem na gruncie prawa międzynarodow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1. Znaczenie pojęcia "opóźnienie"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2. Szkoda spowodowana opóźnieni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3. Czas przewozu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4. Kolizja z przepisami IAT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5. Przesłanki ekskulp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6. Opóźnienie a niewykonanie lub nienależyte wykonanie umowy</w:t>
            </w:r>
          </w:p>
        </w:tc>
      </w:tr>
      <w:tr>
        <w:trPr>
          <w:trHeight w:val="29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6. Odpowiedzialność przewoźnika lotniczego za opóźnienie, odwołanie lotu i overbooking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6.1. Odpowiedzialność za overbook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6.2. Odpowiedzialność przewoźnika lotniczego za overbooking, opóźnienie i odwołanie   lotu na gruncie prawa unijnego - regulacja szczególn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1. Rozporządzenie (WE) nr 295/91 oraz rozporządzenie (WE) nr 261/2004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2. Overbooking w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3. Opóźnienie i odwołanie lot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2.4. Postępowanie reklam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88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7. Granice odpowiedzialności przewoźnika lotniczego cz. 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1. Zasada odpowiedzialności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2. Problem ograniczenia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3. Ograniczenie odpowiedzialności przewoźnika lotniczego na gruncie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3.1. Zasada ograniczonej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3.2. Wyjątki od reguły ograniczeń w zakresie odszkodowania - powrót do zasady pełnej rekompensaty szkody</w:t>
            </w:r>
          </w:p>
        </w:tc>
      </w:tr>
      <w:tr>
        <w:trPr>
          <w:trHeight w:val="310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8. Granice odpowiedzialności przewoźnika lotniczego cz. I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1. Zasada odpowiedzialności przewoźnika lotniczego na gruncie konwencji montrealski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2. Nieograniczona odpowiedzialność przewoźnika lotniczego wprowadzona konwencją montrealską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3. Ograniczenia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4. Wyjątki od ograniczonej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5. Ubezpieczenie odpowiedzialności cywiln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6. Zaliczenie na ocenę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Konwersatorium: wykład problemowy, wykład z prezentacją multimedialną, dyskusja, analiza tekstów z dyskusją, analiza przypadków, rozwiązywanie kazusów, praca w grupach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Wynik pozytywny z zaliczenia na ocenę osiąga osoba, która udzieli odpowiedzi poprawnej na co najmniej połowę pytań podczas egzaminu pisemnego. Na ocenę pozytywną należy udzielić przynajmniej 50% poprawnych odpowiedzi. Konieczne jest uczestnictwo w zajęciach dydaktycznych (dopuszczalna jest jedna nieusprawiedliwiona nieobecność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liczenia na ocenę 30 godz., Bieżące przygotowanie do ćwiczeń- 35 godzin. Napisanie referatu lub materiałów związanych z tematyką zajęć- 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A. Konert, </w:t>
            </w:r>
            <w:r>
              <w:rPr>
                <w:i/>
                <w:iCs/>
              </w:rPr>
              <w:t>Odpowiedzialność cywilna przewoźnika lotniczego</w:t>
            </w:r>
            <w:r>
              <w:rPr/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K. Garnowski, </w:t>
            </w:r>
            <w:r>
              <w:rPr>
                <w:i/>
                <w:iCs/>
              </w:rPr>
              <w:t>Wykonanie umowy przewozu rzeczy w transporcie drogowym, kolejowym i lotniczym</w:t>
            </w:r>
            <w:r>
              <w:rPr/>
              <w:t>, Warszawa 202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D. Ambrożuk, </w:t>
            </w:r>
            <w:r>
              <w:rPr>
                <w:rFonts w:eastAsia="Cambria"/>
                <w:i/>
                <w:iCs/>
              </w:rPr>
              <w:t xml:space="preserve">D. Dąbrowski, K. Garnowski, </w:t>
            </w:r>
            <w:r>
              <w:rPr>
                <w:rFonts w:eastAsia="Cambria"/>
              </w:rPr>
              <w:t>K. Wesołowski</w:t>
            </w:r>
            <w:r>
              <w:rPr>
                <w:rFonts w:eastAsia="Cambria"/>
                <w:i/>
                <w:iCs/>
              </w:rPr>
              <w:t>, Umowa przewozu osób i rzeczy w prawie polskim. Stan obecny i kierunki zmian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A. Kidyba (red.), </w:t>
            </w:r>
            <w:r>
              <w:rPr>
                <w:rFonts w:eastAsia="Cambria"/>
                <w:i/>
                <w:iCs/>
              </w:rPr>
              <w:t>Pozakodeksowe umowy handlowe</w:t>
            </w:r>
            <w:r>
              <w:rPr>
                <w:rFonts w:eastAsia="Cambria"/>
              </w:rPr>
              <w:t xml:space="preserve">, Warszawa 2018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. Ostrihansky, M. Szmigiero, </w:t>
            </w:r>
            <w:r>
              <w:rPr>
                <w:rFonts w:eastAsia="Cambria"/>
                <w:i/>
                <w:iCs/>
              </w:rPr>
              <w:t>Prawo dronów. Bezzałogowe statki powietrzne w prawie Unii Europejskiej oraz krajowym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. Żylicz, </w:t>
            </w:r>
            <w:r>
              <w:rPr>
                <w:rFonts w:eastAsia="Cambria"/>
                <w:i/>
                <w:iCs/>
              </w:rPr>
              <w:t>3. Odpowiedzialność przewoźnika za niewykonanie przewozu zgodnie z umową</w:t>
            </w:r>
            <w:r>
              <w:rPr>
                <w:rFonts w:eastAsia="Cambria"/>
              </w:rPr>
              <w:t xml:space="preserve"> [w:] </w:t>
            </w:r>
            <w:r>
              <w:rPr>
                <w:rFonts w:eastAsia="Cambria"/>
                <w:i/>
                <w:iCs/>
              </w:rPr>
              <w:t>Prawo lotnicze międzynarodowe, europejskie i krajowe</w:t>
            </w:r>
            <w:r>
              <w:rPr>
                <w:rFonts w:eastAsia="Cambria"/>
              </w:rPr>
              <w:t>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08:00Z</dcterms:created>
  <dc:creator>User</dc:creator>
  <dc:description/>
  <cp:keywords/>
  <dc:language>en-US</dc:language>
  <cp:lastModifiedBy>Piotr Tadla</cp:lastModifiedBy>
  <cp:lastPrinted>2019-06-17T10:45:00Z</cp:lastPrinted>
  <dcterms:modified xsi:type="dcterms:W3CDTF">2023-10-18T06:08:00Z</dcterms:modified>
  <cp:revision>2</cp:revision>
  <dc:subject/>
  <dc:title/>
</cp:coreProperties>
</file>